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3062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40513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08264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